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 № 3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29.12.2025 № 32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Ракит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992"/>
        <w:gridCol w:w="1701"/>
        <w:gridCol w:w="992"/>
        <w:gridCol w:w="1843"/>
        <w:gridCol w:w="1701"/>
        <w:gridCol w:w="1701"/>
      </w:tblGrid>
      <w:tr>
        <w:trPr>
          <w:trHeight w:val="3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1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72,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0,1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-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0,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1,7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02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55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58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1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одготовка, повышение квалификации лиц, замещающих муниципальные должности, муниципальных служащих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5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4,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3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содержание оборудования,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ёмов, покосу травы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41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становке дорожных знаков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, оценки транспортно-эксплуатационного состояния автомобильных дорог, разработка проекта «Программа комплексного развития транспортной инфраструктуры Ракитне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диагностики, оценки транспортно-эксплуатационного состояния автомобильных дорог, разработка проекта «Программа комплексного развития транспортной инфраструктуры Ракитне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04,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6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1,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основ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2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 на реализацию проектов  по развитию территориального обществен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руппы хозяйственн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портивно-массов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взносов на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наградной атрибу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88,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8,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8,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4,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ышение оплаты труда отдельн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</w:t>
            </w: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</w:t>
            </w:r>
            <w:r>
              <w:rPr>
                <w:color w:val="00000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вершенствованию системы коммуникации в учрежд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61,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698" w:gutter="0" w:header="0" w:top="709" w:footer="0" w:bottom="56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tabs>
        <w:tab w:val="clear" w:pos="708"/>
        <w:tab w:val="left" w:pos="87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5-10-24T15:27:00Z</cp:lastPrinted>
  <dcterms:modified xsi:type="dcterms:W3CDTF">2026-01-13T02:28:00Z</dcterms:modified>
  <cp:revision>4203</cp:revision>
  <dc:subject/>
  <dc:title>                                                  Приложение № 1</dc:title>
</cp:coreProperties>
</file>